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3094990" cy="29806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44.6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567055</wp:posOffset>
                </wp:positionV>
                <wp:extent cx="3094990" cy="2980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44.6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3538855</wp:posOffset>
                </wp:positionV>
                <wp:extent cx="3094990" cy="2980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278.6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3538855</wp:posOffset>
                </wp:positionV>
                <wp:extent cx="3094990" cy="298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278.6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6510655</wp:posOffset>
                </wp:positionV>
                <wp:extent cx="3094990" cy="298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512.6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6510655</wp:posOffset>
                </wp:positionV>
                <wp:extent cx="3094990" cy="2980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512.6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47:00Z</dcterms:created>
  <dc:creator>Bonnie Vasko</dc:creator>
  <dc:description/>
  <dc:language>en-US</dc:language>
  <cp:lastModifiedBy>Bonnie Vasko</cp:lastModifiedBy>
  <cp:lastPrinted>2002-07-18T14:26:00Z</cp:lastPrinted>
  <dcterms:modified xsi:type="dcterms:W3CDTF">2002-07-18T18:47:00Z</dcterms:modified>
  <cp:revision>2</cp:revision>
  <dc:subject/>
  <dc:title> </dc:title>
</cp:coreProperties>
</file>